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целях обеспечения проведения независимой антикоррупционной экспертизы 17.07.2025 проект постановления администрации города Тулы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я в постановление администрации города Тулы от 25.09.2015 № 5078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17.07.2025 по 23.07.202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ервого заместителя главы администрации города Тулы по адресу: г. Тула, пл. Ленина, д.2, или в виде электронного документы на электронный адрес: post@cityadm.tula.ru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05:00Z</dcterms:created>
  <dc:creator>Круглов А.В.</dc:creator>
  <dc:description/>
  <cp:keywords/>
  <dc:language>en-US</dc:language>
  <cp:lastModifiedBy>Катанова Таисия Сергеевна</cp:lastModifiedBy>
  <cp:lastPrinted>2014-08-06T08:10:00Z</cp:lastPrinted>
  <dcterms:modified xsi:type="dcterms:W3CDTF">2025-07-17T08:04:00Z</dcterms:modified>
  <cp:revision>4</cp:revision>
  <dc:subject/>
  <dc:title>Информационное сообщение на сайт</dc:title>
</cp:coreProperties>
</file>